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</w:t>
        <w:tab/>
        <w:tab/>
        <w:tab/>
        <w:tab/>
        <w:t>DATE: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centage Problem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20 is what percent of 42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number is 10% of 73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61 is 16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ercent of 82 is 97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19.2% of 56 is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73 is 120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32% off of 47.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17% off of 68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is a sale on shirts.  They were originally $21.50.  They are now $17.95.  what percentage are you saving (what percent off)?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1:23:00Z</dcterms:created>
  <dc:creator>Lauren Senske</dc:creator>
  <dc:description/>
  <cp:keywords/>
  <dc:language>en-US</dc:language>
  <cp:lastModifiedBy>Lauren Senske</cp:lastModifiedBy>
  <dcterms:modified xsi:type="dcterms:W3CDTF">2008-09-10T01:31:00Z</dcterms:modified>
  <cp:revision>1</cp:revision>
  <dc:subject/>
  <dc:title/>
</cp:coreProperties>
</file>